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инск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>История этого могущественного рода начинается с момента получения фамилии и княжеского титула.</w:t>
      </w:r>
    </w:p>
    <w:p>
      <w:pPr>
        <w:pStyle w:val="Normal"/>
        <w:rPr/>
      </w:pPr>
      <w:r>
        <w:rPr/>
        <w:t xml:space="preserve">          </w:t>
      </w:r>
      <w:r>
        <w:rPr/>
        <w:t>После предполагаемого Куликовского сражения, на подробностях которого мы в этой главе останавливаться не будем, потомки Мамая получили убежище в Литве (так после 1840 года стало называться Великое княжество Русское и Литвинское со столицей в Вильне). В 1389 году сын или внук Мамая (здесь история не сохранила точных сведений) получил от великого князя Ягайло (Ягелло, Владислав 11 – в крещении, при вступлении в должность короля польского) титул князя Глинского. Как известно, княжеские титулы того времени были отражением географических названий мест, где носители титула княжили. В редких случаях к имени присоединялось название географического места, где этим человеком был совершен подвиг или одержана победа над противником.</w:t>
      </w:r>
    </w:p>
    <w:p>
      <w:pPr>
        <w:pStyle w:val="Normal"/>
        <w:rPr/>
      </w:pPr>
      <w:r>
        <w:rPr/>
        <w:t xml:space="preserve">          </w:t>
      </w:r>
      <w:r>
        <w:rPr/>
        <w:t>В данном случае существует несколько версий, откуда произошло название рода. В первом случае предполагается, что таким образом были спрятаны от истребления потомки Мамая. Во втором случае говорится, что великий князь Ягайло, увлекшись погоней за оленем, заблудился в дремучем лесу на территории современной Украины (тогда еще – Русского княжества). Из ближайших служилых людей при нем остался только сын Мамая, который и вывел князя из заболоченного леса к селению Глина. Благодарный великий князь присвоил спасителю титул князя Глинского. В третьем варианте присвоение титула стало возможным только после смерти Дмитрия Ивановича Московского (Донским в те времена был только его двоюродный брат и сообщник Владимир Андреевич и его потомки, унаследовавшие от него этот титул), победителя Мамая на Куликовском поле. Дело в том, что с участием внешних сил, облюбовавших Москву в качестве форпоста,  произошло примирение великих князей и произошло соглашение о будущей женитьбе детей. Свадьба была сыграна в 1391 году, когда Василий Дмитриевич взял в жены дочь великого князя Софью Витовтну. В четвертом случае рассматривался вариант объединения ряда великих русских княжеств с христианской частью Орды, после того, как мусульманин Тамерлан наносит поражение Тохтамышу в битве на Кондурче за Волгой (южнее Камы). Потерпев серьезное поражение в этой битве, союзник золотоордынского хана московский князь Василий 1 спешно отводит войска в свои владения, а Тохтамыш бежит к литвинам. В это же время участились набеги немецких рыцарей на литвинские земли, что заставило вести тайные переговоры об объединении Ягайло с Витовтом и другими «русскоязычными» князьями. Потому и возникла ситуация отдания дани уважения царскому роду Мамая, правившего в этих землях до «революции 1380 года». (Более подробно об этих событиях можно прочитать в главах, посвященных упоминаемым событиям).</w:t>
      </w:r>
    </w:p>
    <w:p>
      <w:pPr>
        <w:pStyle w:val="Normal"/>
        <w:rPr/>
      </w:pPr>
      <w:r>
        <w:rPr/>
        <w:t xml:space="preserve">          </w:t>
      </w:r>
      <w:r>
        <w:rPr/>
        <w:t>Очередное упоминание о представителях рода «Мамая из рода Кыйан» мы находим в Церковно-историческом словаре, где под 1421 годом рассказывается о торжествах в Киеве по случаю принятия христианства язычником местным князем Олексой Глинским, потомком Мамая с именем Алексея (Олексия). Почему обо всех этих событиях постарались забыть при царствовании рода Романовых, мы раскроем далее, по ходу нашего исследования.</w:t>
      </w:r>
    </w:p>
    <w:p>
      <w:pPr>
        <w:pStyle w:val="Normal"/>
        <w:rPr/>
      </w:pPr>
      <w:r>
        <w:rPr/>
        <w:t xml:space="preserve">          </w:t>
      </w:r>
      <w:r>
        <w:rPr/>
        <w:t>Род Глинских занимал достойное место в ряду наиболее известных европейских фамилий того времени. Особенно блистал в те годы Василий Львович Глинский – родной дядя (или отец) Елены Васильевны. Потому нет ничего удивительного в том, что великий князь Московский Василий Иванович после длительного бездетного брака с Соломонией Сабуровой решил породниться с могущественным родом. Кроме того, Елена Васильевна поражала всех своей красотой, что и отразила московская летопись по поводу женитьбы великого князя: «...красоты лица ее ради и благообразия возраста». Думаю, что красота невесты не была основной причиной женитьбы. Василий 111 был дальновидным политиком, и выбор его преследовал как минимум две цели: союз с крупнейшим государством Европы того времени и рождение царственного наследника от представительницы царского рода. Не случайно, первым официально венчавшимся на царство великим князем стал именно его сын, 16-летний Иван Васильевич в 1547 году.</w:t>
      </w:r>
    </w:p>
    <w:p>
      <w:pPr>
        <w:pStyle w:val="Normal"/>
        <w:rPr/>
      </w:pPr>
      <w:r>
        <w:rPr/>
        <w:t xml:space="preserve">          </w:t>
      </w:r>
      <w:r>
        <w:rPr/>
        <w:t>Появление наследника на свет немного затянулось: беременность Елены не наступала три года, и великий князь стал всерьез подумывать, не бесплоден ли сам. Летописцы того времени описывают, что великая княгиня ходила на богомолье и раздавала милостыню, долгие часы проводила в молитвах, пока Бог не смилостивился и послал вожделенное чадо. Предание гласит, что в миг рождения младенца разразилась великая гроза, молнии рассекали небосвод до самой земли. Счастливый отец бросал в толпу пригоршнями золото, распахнул двери тюрем, снял опалу с подозреваемых. Случилось это 25 августа 1530 года в семь часов утра. (Вопреки устоявшемуся в последние два столетия мнению сообщаю, что именно эти бурные природные события дали в будущем добавление к имени Иоанна – Грозовой или Грозный). Спустя два года на свет появился второй сын Юрий, которого летописцы назвали слабоумным.</w:t>
      </w:r>
    </w:p>
    <w:p>
      <w:pPr>
        <w:pStyle w:val="Normal"/>
        <w:rPr/>
      </w:pPr>
      <w:r>
        <w:rPr/>
        <w:t xml:space="preserve">          </w:t>
      </w:r>
      <w:r>
        <w:rPr/>
        <w:t>В 1533 году от пустяшного булавочного укола в паховую область умер великий князь Василий Иванович. Завещанием он передавал престол сыну Ивану и «жене Олене с боярским советом», приказав супруге «держать государство под сыном» до полного Ивана возмужания. Как ни ослеплен был своей любовью к жене великий князь, он сердцем чувствовал, как желание править государством давит на его супругу. Потому в завещании и подчеркивается преимущество «боярского совета», а не единоличного правления великой княгини. Этим же шагом желал защитить свою молодую супругу от возможных посягательств на власть своих братьев, бывших удельными князьями – Андрея и Юрия.    Как только душа покинула тело Василия Ивановича, «митрополит Даниил повел братьев великого князя, князей Юрия Ивановича и Андрея Ивановича в переднюю избу и привел их к крестному целованию в том, что служить им великому князю всея Руси Ивану Васильевичу и матери его великой княгине Елене; а жить им в уделах своих и крестное целование соблюдать, а государства им под великим князем не искать и людей им от великого князя к себе не звать, а против недругов великого князя стоять им заодно. И бояр, и княжат, и детей боярских в том же к крестному целованию привел». (О болезни и преставлении великого князя Василия Ивановича).</w:t>
      </w:r>
    </w:p>
    <w:p>
      <w:pPr>
        <w:pStyle w:val="Normal"/>
        <w:rPr/>
      </w:pPr>
      <w:r>
        <w:rPr/>
        <w:t xml:space="preserve">          </w:t>
      </w:r>
      <w:r>
        <w:rPr/>
        <w:t>Несмотря на принятые меры, наступили смутные времена после смерти Василия 111. Характер у великой княгини оказался на редкость жестким: ради сохранения целостности государства и упрочения своей власти не щадила никаких своих врагов. В этот период пострадали не только враги явные, но и некоторые из близких родственников. Первым из них поплатился ее дядя князь Михаил Глинский за то, что вступил в сговор с сильной боярской группировкой: его сначала обвинили в отравлении великого князя и заключили под стражу, а потом сгубили под пытками.</w:t>
      </w:r>
    </w:p>
    <w:p>
      <w:pPr>
        <w:pStyle w:val="Normal"/>
        <w:rPr/>
      </w:pPr>
      <w:r>
        <w:rPr/>
        <w:t xml:space="preserve">          </w:t>
      </w:r>
      <w:r>
        <w:rPr/>
        <w:t>Мало кто мог себе представить ситуацию с развертыванием событий подобным образом. Фактически были сломлены или уничтожены крупнейшие княжеские и боярские фамилии, не пожелавшие служить честолюбивым замыслам великой княгини. Одновременно появилась новая волна преданных и честолюбивых государственников и полководцев. Наиболее прославился в те времена Иван Федорович Телепнев, князь Оболенский (Обо ленский или Або ленский; князь северных русов со столицей Обо или Або – княжества ободритов, ободеритов русских летописей). Со временем его фамилию стали писать: Телепнев-Оболенский. Этот князь не только был преданным сердечным другом Елены Васильевны, но отличался острым умом и поразительной хваткой, что способствовало укреплению власти великой княгини.</w:t>
      </w:r>
    </w:p>
    <w:p>
      <w:pPr>
        <w:pStyle w:val="Normal"/>
        <w:rPr/>
      </w:pPr>
      <w:r>
        <w:rPr/>
        <w:t xml:space="preserve">          </w:t>
      </w:r>
      <w:r>
        <w:rPr/>
        <w:t>Сразу же после смерти супруга она начала укреплять Москву, построив стены Китай-города. Она также распорядилась начать немедленное строительство новых поселений в приграничных районах, а в ряде крупных городов – Ярославле, Владимире. Устюге были восстановлены или отстроены заново укрепленные центры – Кромы. Ее важные шаги по укреплению государственных земель и собственности с одновременным ограничением крупного боярского и особенно монастырского землевладения, а также попытка изменить систему местного самоуправления предвосхитили будущие реформы ее сына, Ивана Васильевича Грозного. Монетная реформа, проведенная в 1535 году, способствовала унификации денежного обращения в стране и вывела Московское государство на самостоятельный финансовый путь. С этого времени в течение нескольких веков чеканились в России металлические деньги с изображением всадника с копьем, прозванные сначала «копейщиками», а потом - «копейками».</w:t>
      </w:r>
    </w:p>
    <w:p>
      <w:pPr>
        <w:pStyle w:val="Normal"/>
        <w:rPr/>
      </w:pPr>
      <w:r>
        <w:rPr/>
        <w:t xml:space="preserve">          </w:t>
      </w:r>
      <w:r>
        <w:rPr/>
        <w:t>Не менее успешно вела Елена Васильевна и внешние дела: заключила договора и соглашения со всеми пограничными соседями: крымским и казанским ханами, шведским королем. Со своими «земляками» обошлась достаточно жестко: после предложения короля Сигизмунда вернуть земли, присоединенные ее покойным супругом, послала армию во главе со своим фаворитом князем Телепневым-Оболенским. После ряда успешных баталий удачливый московит в 1536 году добился подписания мирного договора на выгодных для себя условиях, что на некоторое время прекратило претензии не только литвинской стороны.</w:t>
      </w:r>
    </w:p>
    <w:p>
      <w:pPr>
        <w:pStyle w:val="Normal"/>
        <w:rPr/>
      </w:pPr>
      <w:r>
        <w:rPr/>
        <w:t xml:space="preserve">          </w:t>
      </w:r>
      <w:r>
        <w:rPr/>
        <w:t>Надо честно признать, что небольшой срок правления великой княгини помог стране преодолеть многие консервативные представления о межгосударственных и внутренних отношениях, что вывело Московское государство на путь реформ и прогресса. Ходили слухи, что великая княгиня отмстила многим боярским родам за позор своих предков. Потому, когда 3 апреля 1538 года великая княгиня в цвете лет скоропостижно скончалась, то большинство современников не сомневались, что ее отравили с целью захвата власти бояре Шуйские. Как бы там ни было, но фактическим главой государства становится Василий Васильевич Шуйский. Им был организован арест князя Ивана Овчины-Телепнева (Оболенского) и помещение его в монастырскую тюрьму, где тот и умер на следующий год. С целью устранения сторонников сильной великокняжеской власти был арестован племянник Василия 111 князь Иван Федорович Бельский и низложен митрополит Даниил, которого на ближайшие четыре года сменил митрополит Иосаф. Ответным ходом явилось устранение Василия Шуйского, но власть удержал его родной брат Иван Васильевич.</w:t>
      </w:r>
    </w:p>
    <w:p>
      <w:pPr>
        <w:pStyle w:val="Normal"/>
        <w:rPr/>
      </w:pPr>
      <w:r>
        <w:rPr/>
        <w:t xml:space="preserve">          </w:t>
      </w:r>
      <w:r>
        <w:rPr/>
        <w:t>В течение нескольких лет продолжалось правление рода Шуйских, которые крепко держались за власть и никому не собирались ее отдавать. В начале января 1544 года случилось неожиданное: великий князь приказал отловить Андрея Михайловича Шуйского и отдать псарям, которые и убили князя. Летопись сообщила, что «убили его псари у Куретных ворот повелением боярским, а лежал наг в воротех два часа». Таким образом завершилась эпоха Шуйских и окончилось регенство. На политическом небосклоне вновь засветилась звезда Глинских: их клан вновь оказался у власти.</w:t>
      </w:r>
    </w:p>
    <w:p>
      <w:pPr>
        <w:pStyle w:val="Normal"/>
        <w:rPr/>
      </w:pPr>
      <w:r>
        <w:rPr/>
        <w:t xml:space="preserve">          </w:t>
      </w:r>
      <w:r>
        <w:rPr/>
        <w:t>Приход к власти группировки князей Глинских характеризовался усилением влияния в Московии католической церкви и созданием в стране иезуитских коллегий уже в 1545 году. Со следующего года начинается активная пропаганда католицизма в стране: Гербест, иезуит, ректор Коллегии в Ярославле написал серию статей, призывавших русских в католичество.</w:t>
      </w:r>
    </w:p>
    <w:p>
      <w:pPr>
        <w:pStyle w:val="Normal"/>
        <w:rPr/>
      </w:pPr>
      <w:r>
        <w:rPr/>
        <w:t xml:space="preserve">          </w:t>
      </w:r>
      <w:r>
        <w:rPr/>
        <w:t>В 1547 году состоялось торжественное венчание (16 января) Ивана 1</w:t>
      </w:r>
      <w:r>
        <w:rPr>
          <w:lang w:val="en-US"/>
        </w:rPr>
        <w:t>V</w:t>
      </w:r>
      <w:r>
        <w:rPr/>
        <w:t xml:space="preserve"> в Москве на царство. 2 февраля – брак Ивана 1</w:t>
      </w:r>
      <w:r>
        <w:rPr>
          <w:lang w:val="en-US"/>
        </w:rPr>
        <w:t>V</w:t>
      </w:r>
      <w:r>
        <w:rPr/>
        <w:t xml:space="preserve"> с Анастасией Романовой Захарьиной, дочерью окольничего Романа Юрьевича Захарьина-Кошкина. С этого времени на политическую арену выходит новая сила во главе с родоначальником рода Романовых – тестем новоиспеченного московского царя. Используя церковные различия рода Глинских, видный боярин, окольничий и представитель многочисленного рода Роман Юрьевич начал готовить почву для истребления представителей конкурирующей династии. Неожиданную помощь он получил в лице великого несчастья, постигшего Москву летом 1547 года. В день летнего солнцестояния загорелся храм Воздвижения Честного Креста в Москве, на Арбатской улице. Ветреная погода способствовала быстрому распространению огня по городу, который принес неисчислимые бедствия: пожар продолжался несколько дней, и выгорела большая часть московских построек, да и людей погибло около двух тысяч.</w:t>
      </w:r>
    </w:p>
    <w:p>
      <w:pPr>
        <w:pStyle w:val="Normal"/>
        <w:rPr/>
      </w:pPr>
      <w:r>
        <w:rPr/>
        <w:t xml:space="preserve">          </w:t>
      </w:r>
      <w:r>
        <w:rPr/>
        <w:t>«На пятый день после пожара, в воскресенье, приехали бояре к Успенскому собору на площадь, собрали черных людей и начали спрашивать их:</w:t>
      </w:r>
    </w:p>
    <w:p>
      <w:pPr>
        <w:pStyle w:val="Normal"/>
        <w:rPr/>
      </w:pPr>
      <w:r>
        <w:rPr/>
        <w:t xml:space="preserve">          </w:t>
      </w:r>
      <w:r>
        <w:rPr/>
        <w:t>- Кто Москву зажигал?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е же начали отвечать, что-де княгиня Анна Глинская с детьми своими (Анна Глинская – бабка царя Ивана по матери; Михаил и Юрий Глинские – родные дядья его, братья матери Елены. </w:t>
      </w:r>
      <w:r>
        <w:rPr>
          <w:i/>
        </w:rPr>
        <w:t>Е.Г.</w:t>
      </w:r>
      <w:r>
        <w:rPr/>
        <w:t>) волховала: вынимала сердца человеческие, да клала в воду, да тою водою, по Москве ездя, кропила – и оттого-де Москва выгорела. А говорили так черные люди потому, что были в ту пору Глинские у царя в приближении, а люди их творили москвичам насилия и грабежи.</w:t>
      </w:r>
    </w:p>
    <w:p>
      <w:pPr>
        <w:pStyle w:val="Normal"/>
        <w:rPr/>
      </w:pPr>
      <w:r>
        <w:rPr/>
        <w:t xml:space="preserve">          </w:t>
      </w:r>
      <w:r>
        <w:rPr/>
        <w:t>Князь Михаил Глинский с матерью был в то время в Ржеве, а князь Юрий Глинский – в Москве. И как услыхал он про мать и про себя такие речи, так пошел в церковь Успения Пречистой. Бояре же, по своей ненависти к Глинским, натравили на него чернь: и схватили те князя Юрия в церкви, и убили в церкви же, а тело выволокли через передние двери на площадь и дальше за городские стены и бросили перед Торгом, где казни совершают. А людей князя Юрия убили без числа и добро князя разграбили, говоря в безумии своём, что-де «вашим поджиганием дворы наши сгорели и имущество наше сгорело, а княгиня Анна сорокою летала да поджигала». Многих же и незнакомых людей с Северы (Северская земля – бассейн Северского Донца и Десны, откуда были родом князья Глинские) поубивали, называя их людьми Глинского.</w:t>
      </w:r>
    </w:p>
    <w:p>
      <w:pPr>
        <w:pStyle w:val="Normal"/>
        <w:rPr/>
      </w:pPr>
      <w:r>
        <w:rPr/>
        <w:t xml:space="preserve">          </w:t>
      </w:r>
      <w:r>
        <w:rPr/>
        <w:t>А после того убийства на третий день приходили чёрные люди скопом к государю в Воробьево, говоря нелепое: будто укрывает государь у себя княгиню Анну и князя Михаила, чтобы он их выдал. Царь же и великий князь повелел тех людей хватать и казнить, а многие из них разбежались по другим городам». (О великом пожаре и о мятеже чёрных людей в Москве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последующие 1547-1560 гг. весьма заметна деятельность «Избранной рады» - кружка приближенных к царю лиц (А.Ф.Адашев, князья А.М.Курбский, Курлятев, Одоевский, Воротынский, Горбатый-Шуйский, бояре Висковатый, Шереметевы, священник Сильвестр, митрополит Макарий). В эти же годы происходит формирование приказной системы. </w:t>
      </w:r>
    </w:p>
    <w:p>
      <w:pPr>
        <w:pStyle w:val="Normal"/>
        <w:rPr/>
      </w:pPr>
      <w:r>
        <w:rPr/>
        <w:t xml:space="preserve">          </w:t>
      </w:r>
      <w:r>
        <w:rPr/>
        <w:t>Очередное упоминание в летописях рода Глинских произошло только через четверть века: 7 июля 1572 года скончался Сигизмунд 11 Август, бездетный  король Речи Посполитой (новое название получило после Люблинской унии 1569 года между Польшей и Великим княжеством Русским и Литвинским (Белой Русью). С его кончиной прервалась династия Ягеллонов. Его смерть привела к длительному периоду внутриполитической неустроицы. Этот период назван «Безкрульем» (1572-1577). Московский царь, сын Елены Глинской (внучки Мамая), представительницы крупнейшего и влиятельного рода оказывается среди претендентов на опустевший трон в Варшаве. В Москву прибыл уполномоченный  по имени Воропай с предложением посадить на польско-литовский престол царевича Федора. Иван Грозный отказался от предложения занять освободившийся престол самому или одному из его сыновей, выдвинув неприемлемые условия. С той поры Глинские в Московии и России уже не блистали.</w:t>
      </w:r>
    </w:p>
    <w:p>
      <w:pPr>
        <w:pStyle w:val="Normal"/>
        <w:rPr/>
      </w:pPr>
      <w:r>
        <w:rPr/>
        <w:t xml:space="preserve">          </w:t>
      </w:r>
      <w:r>
        <w:rPr/>
        <w:t>18 марта 1584 года на 54-ом году жизни скончался Иван Грозный, правивший Московией (не считая времени правления Глинской и бояр) 37 лет. У него остались два наследника: Федор (от первого брака с Анастасией Романовой) и Дмитрий (от седьмого брака с Марией Нагой). 19(29) марта. Вступление на престол царя Федора Иоанновича – последнего царя из династии Рюриковичей сопровождалось очередным витком дворовых интриг с участием крупнейших влиятельных группировок.</w:t>
      </w:r>
    </w:p>
    <w:p>
      <w:pPr>
        <w:pStyle w:val="Normal"/>
        <w:rPr/>
      </w:pPr>
      <w:r>
        <w:rPr/>
        <w:t xml:space="preserve">          </w:t>
      </w:r>
      <w:r>
        <w:rPr/>
        <w:t>Апрель. Заговор Богдана Бельского (потомка брата Василия 111), который пытается возвести на престол малолетнего царевича Дмитрия и восстановить опричные порядки. Бельский терпит неудачу, и его ссылают воеводой в Нижний Новгород, а Марию Нагую с Дмитрием отправляют жить в Углич. На первый план выдвигается дядя царя Федора (по матери) Никита Захарьин (Романов). 31 мая (10 июня) - созыв Земского собора и венчание на царство Федора Иоанновича.</w:t>
      </w:r>
    </w:p>
    <w:p>
      <w:pPr>
        <w:pStyle w:val="Normal"/>
        <w:rPr/>
      </w:pPr>
      <w:r>
        <w:rPr/>
        <w:t xml:space="preserve">          </w:t>
      </w:r>
      <w:r>
        <w:rPr/>
        <w:t>Последующие годы проходят под знаком борьбы боярских группировок и частой смерти царствующих особ. В 1598 году умер царь Федор Иванович, последний из рода Рюриковичей. Затем в течение 15 лет сменилось несколько царей, принадлежавших к различным знатным фамилиям. Наконец, в начале 1613 года московский патриарх Филарет (Федор Романов, брат покойной царицы Анастасии Романовой) сумел с помощью казаков «протолкнуть» на должность царя кандидатуру своего 16-летнего сына Михаила Федоровича Романова.</w:t>
      </w:r>
    </w:p>
    <w:p>
      <w:pPr>
        <w:pStyle w:val="Normal"/>
        <w:rPr/>
      </w:pPr>
      <w:r>
        <w:rPr/>
        <w:t xml:space="preserve">          </w:t>
      </w:r>
      <w:r>
        <w:rPr/>
        <w:t>С этого времени наступила новая эпоха – эпоха Романовых. Начали с крови и кровью закончили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1</dc:creator>
  <dc:description/>
  <dc:language>en-US</dc:language>
  <cp:lastModifiedBy>1</cp:lastModifiedBy>
  <dcterms:modified xsi:type="dcterms:W3CDTF">2006-01-17T13:27:00Z</dcterms:modified>
  <cp:revision>9</cp:revision>
  <dc:subject/>
  <dc:title>Глинские</dc:title>
</cp:coreProperties>
</file>